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ntilla evaluación recursos traductor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dic Ghid Medical Onlin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romedic.ro/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edic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ión general sobre medicin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ibilid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de mucha utilidad para aquellas personas que quieran saber más sobre enfermedades, medicamentos, tratamientos etc. También es útil para profesiona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ágina tiene varios apartados como diccionario médico, enfermedades, tratamientos, dieta, síntomas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ión sobre enfermedades por orden alfabético, foro de debate sobre temas médicos, sintomatología, consejos de salud y belleza, noticias sobre medicina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romedic.ro/linkuri-utile-0G1223</w:t>
              </w:r>
            </w:hyperlink>
            <w:r>
              <w:rPr>
                <w:sz w:val="22"/>
                <w:szCs w:val="22"/>
              </w:rPr>
              <w:t xml:space="preserve"> Este enlace tiene varios apartados de interés sobre el tema médico como asociaciones médicas; universidades de medicina etc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o que es un recurso bastante util para tener una idea acerca de varios terminos relacionados a la medicina en general y en particular del sistema médico rumano, además permite consultar términos médicos por el diccionario que contiene, es muy fácil de manejar y la información me parece f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edic.ro/linkuri-utile-0G12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09:00Z</dcterms:created>
  <dc:creator>liviu</dc:creator>
  <dc:description/>
  <cp:keywords/>
  <dc:language>en-US</dc:language>
  <cp:lastModifiedBy>erasmus</cp:lastModifiedBy>
  <dcterms:modified xsi:type="dcterms:W3CDTF">2009-11-04T11:09:00Z</dcterms:modified>
  <cp:revision>2</cp:revision>
  <dc:subject/>
  <dc:title>Plantilla evaluación recursos traductores</dc:title>
</cp:coreProperties>
</file>